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0" w:hAnsi="0"/>
        </w:rPr>
      </w:pPr>
      <w:r>
        <w:rPr>
          <w:rFonts w:ascii="0" w:hAnsi="0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>Постановление Губернатора Пензенской области от 07.06.2012 № 84</w:t>
      </w:r>
    </w:p>
    <w:p>
      <w:pPr>
        <w:pStyle w:val="Normal"/>
        <w:bidi w:val="0"/>
        <w:jc w:val="both"/>
        <w:rPr>
          <w:rFonts w:ascii="0" w:hAnsi="0"/>
          <w:b/>
          <w:b/>
          <w:color w:val="000000"/>
        </w:rPr>
      </w:pPr>
      <w:r>
        <w:rPr>
          <w:rFonts w:ascii="0" w:hAnsi="0"/>
          <w:b/>
          <w:color w:val="000000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 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1 [Изменен]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Постановление Губернатора Пензенской области от 07.02.2013 № 30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О внесении изменений в отдельные постановления Губернатора Пензенской области </w:t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>Публикации: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Информационно-правовая система "Законодательство России" от 14.02.2013 г.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Газета "Пензенские губернские ведомости" от 11.02.2013 г., № 19 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2 [См. также]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Решение Собрания представителей Белинского района Пензенской области от 21.06.2012 № 48-6/3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О признании утратившими силу отдельных решений Собрания представителей Белинского района Пензенской области </w:t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>Публикации: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"Чембарские вести" от 21.06.2012 г., № 160 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3 [Изменен]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Постановление Губернатора Пензенской области от 06.06.2013 № 109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О внесении изменений в отдельные постановления Губернатора Пензенской области </w:t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>Публикации: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Информационно-правовая система "Законодательство России" от 17.06.2013 г.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Газета "Пензенские губернские ведомости" от 14.06.2013 г., № 68 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4 [Изменен]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Постановление Губернатора Пензенской области от 03.09.2014 № 123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О внесении изменений в отдельные нормативные правовые акты Губернатора Пензенской области </w:t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>Публикации: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Газета "Пензенские губернские ведомости" от 10.09.2014 г., № 50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Информационно-правовая система "Законодательство России" от 11.09.2014 г. 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5 [Изменен]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Постановление Губернатора Пензенской области от 05.05.2015 № 53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О внесении изменений в отдельные нормативные правовые акты Губернатора Пензенской области </w:t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Публикации: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Официальный интернет-портал правовой информации (www.pravo.gov.ru) от 07.05.2015 г.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Газета "Пензенские губернские ведомости" от 08.05.2015 г., № 25 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6 [См. также]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Решение Собрания представителей Белинского района Пензенской области от 16.02.2016 № 512-70/3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Об утверждении Положения о Комиссии Собрания представителей Белинского района Пензенской области по соблюдению ограничений и обязанностей, урегулированию конфликта интересов лицами, замещающими муниципальные должности </w:t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>Публикации: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"Чембарские вести" от 16.02.2016 г., № 288 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7 [Изменен]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Постановление Губернатора Пензенской области от 04.03.2020 № 22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О внесении изменений в отдельные нормативные правовые акты Губернатора Пензенской области </w:t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Публикации: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Официальный интернет-портал правовой информации (www.pravo.gov.ru) от 06.03.2020 г. 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8 [Изменен]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Постановление Губернатора Пензенской области от 04.03.2020 № 22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О внесении изменений в отдельные нормативные правовые акты Губернатора Пензенской области </w:t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Публикации: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Официальный интернет-портал правовой информации (www.pravo.gov.ru) от 06.03.2020 г. 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9 [См. также]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Постановление Администрации Белинского района Пензенской области от 25.01.2017 № 47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Об утверждении должностной инструкции начальника управления финансов администрации Белинского района Пензенской области </w:t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>Публикации: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Информационно-правовая система "Законодательство России" от 27.02.2017 г. </w:t>
      </w:r>
    </w:p>
    <w:p>
      <w:pPr>
        <w:pStyle w:val="Normal"/>
        <w:bidi w:val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 xml:space="preserve">10 [Изменен]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Постановление Губернатора Пензенской области от 15.12.2017 № 104 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О внесении изменений в отдельные нормативные правовые акты Губернатора Пензенской области </w:t>
      </w:r>
    </w:p>
    <w:p>
      <w:pPr>
        <w:pStyle w:val="Normal"/>
        <w:bidi w:val="0"/>
        <w:jc w:val="both"/>
        <w:rPr/>
      </w:pPr>
      <w:r>
        <w:rPr>
          <w:rFonts w:ascii="0" w:hAnsi="0"/>
          <w:b/>
          <w:color w:val="000000"/>
        </w:rPr>
        <w:t>Публикации:</w:t>
      </w:r>
    </w:p>
    <w:p>
      <w:pPr>
        <w:pStyle w:val="Normal"/>
        <w:bidi w:val="0"/>
        <w:jc w:val="both"/>
        <w:rPr/>
      </w:pPr>
      <w:r>
        <w:rPr>
          <w:rFonts w:ascii="Courier New" w:hAnsi="Courier New"/>
        </w:rPr>
        <w:t xml:space="preserve">Газета Информационно-правовая система "Законодательство России" от 21.12.2017 г. </w:t>
      </w:r>
    </w:p>
    <w:sectPr>
      <w:type w:val="nextPage"/>
      <w:pgSz w:w="12240" w:h="15840"/>
      <w:pgMar w:left="567" w:right="567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