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остановление Губернатора Пензенской области от 07.06.2012 № 84</w:t>
      </w:r>
    </w:p>
    <w:p>
      <w:pPr>
        <w:pStyle w:val="Normal"/>
        <w:bidi w:val="0"/>
        <w:jc w:val="both"/>
        <w:rPr>
          <w:rFonts w:ascii="0" w:hAnsi="0"/>
          <w:b/>
          <w:b/>
          <w:color w:val="000000"/>
        </w:rPr>
      </w:pPr>
      <w:r>
        <w:rPr>
          <w:rFonts w:ascii="0" w:hAnsi="0"/>
          <w:b/>
          <w:color w:val="000000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1 [См. также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Закон Пензенской области от 10.04.2006 № 1005-ЗПО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Губернаторе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24.04.2006 г., № 11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Сборник Ведомости Законодательного Собрания Пензенской области от 28.04.2006 г., № 32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2 [См. также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Закон Пензенской области от 10.10.2007 № 1390-ЗПО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муниципальной службе в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01.11.2007 г., № 37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Сборник Ведомости Законодательного Собрания Пензенской области от 02.11.2007 г., № 43 </w:t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