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остановление Губернатора Пензенской области от 21.05.2012 № 69</w:t>
      </w:r>
    </w:p>
    <w:p>
      <w:pPr>
        <w:pStyle w:val="Normal"/>
        <w:bidi w:val="0"/>
        <w:jc w:val="both"/>
        <w:rPr>
          <w:rFonts w:ascii="0" w:hAnsi="0"/>
          <w:b/>
          <w:b/>
          <w:color w:val="000000"/>
        </w:rPr>
      </w:pPr>
      <w:r>
        <w:rPr>
          <w:rFonts w:ascii="0" w:hAnsi="0"/>
          <w:b/>
          <w:color w:val="000000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1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Губернатора Пензенской области от 27.09.2013 № 184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постановления Губернатор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07.10.2013 г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10.10.2013 г., № 101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2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Губернатора Пензенской области от 29.10.2013 № 203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постановления Губернатор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06.11.2013 г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08.11.2013 г., № 110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3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Губернатора Пензенской области от 03.09.2014 № 123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 Губернатор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10.09.2014 г., № 50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11.09.2014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4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Губернатора Пензенской области от 25.11.2014 № 176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 Губернатор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11.12.2014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5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Губернатора Пензенской области от 19.09.2019 № 110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 Губернатор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Публикации: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Официальный интернет-портал правовой информации (www.pravo.gov.ru) от 23.09.2019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6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Губернатора Пензенской области от 09.12.2015 № 159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Губернатор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Публикации: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Официальный интернет-портал правовой информации (www.pravo.gov.ru) от 11.12.2015 г. </w:t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