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0" w:hAnsi="0"/>
        </w:rPr>
      </w:pPr>
      <w:r>
        <w:rPr>
          <w:rFonts w:ascii="0" w:hAnsi="0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>Постановление Губернатора Пензенской области от 21.05.2012 № 69</w:t>
      </w:r>
    </w:p>
    <w:p>
      <w:pPr>
        <w:pStyle w:val="Normal"/>
        <w:bidi w:val="0"/>
        <w:jc w:val="both"/>
        <w:rPr>
          <w:rFonts w:ascii="0" w:hAnsi="0"/>
          <w:b/>
          <w:b/>
          <w:color w:val="000000"/>
        </w:rPr>
      </w:pPr>
      <w:r>
        <w:rPr>
          <w:rFonts w:ascii="0" w:hAnsi="0"/>
          <w:b/>
          <w:color w:val="000000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 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1 [См. также]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Закон Пензенской области от 09.03.2005 № 751-ЗПО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О государственной гражданской службе Пензенской области </w:t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>Публикации: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Газета "Пензенские губернские ведомости" от 18.03.2005 г., № 6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Сборник Ведомости Законодательного Собрания Пензенской области от 2005 г., № 24 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2 [См. также]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Закон Пензенской области от 10.04.2006 № 1005-ЗПО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О Губернаторе Пензенской области </w:t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>Публикации: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Газета "Пензенские губернские ведомости" от 24.04.2006 г., № 11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Сборник Ведомости Законодательного Собрания Пензенской области от 28.04.2006 г., № 32 </w:t>
      </w:r>
    </w:p>
    <w:sectPr>
      <w:type w:val="nextPage"/>
      <w:pgSz w:w="12240" w:h="15840"/>
      <w:pgMar w:left="567" w:right="567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