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остановление Правительства Пензенской области от 19.07.2011 № 471-пП</w:t>
      </w:r>
    </w:p>
    <w:p>
      <w:pPr>
        <w:pStyle w:val="Normal"/>
        <w:bidi w:val="0"/>
        <w:jc w:val="both"/>
        <w:rPr>
          <w:rFonts w:ascii="0" w:hAnsi="0"/>
          <w:b/>
          <w:b/>
          <w:color w:val="000000"/>
        </w:rPr>
      </w:pPr>
      <w:r>
        <w:rPr>
          <w:rFonts w:ascii="0" w:hAnsi="0"/>
          <w:b/>
          <w:color w:val="00000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19.07.2011 № 84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комиссии 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Правительстве Пензенской области, и отдельных категорий лиц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28.07.2011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2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08.02.2012 № 65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комиссии 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...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21.02.2012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3.02.2012 г., № 8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3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04.12.2012 № 877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1.12.2012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2.12.2012 г., № 110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4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10.04.2013 № 240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23.04.2013 г., № 51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5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06.06.2013 № 393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постановления 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3.06.2013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8.06.2013 г., № 69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6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26.11.2013 № 878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постановления 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03.12.2013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7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03.09.2014 № 608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0.09.2014 г., № 50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1.09.2014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8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04.02.2019 № 37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06.02.2019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9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10.03.2015 № 119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13.03.2015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0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15.04.2020 № 232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правовые акты 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16.04.2020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1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25.09.2019 № 590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26.09.2019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2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02.02.2016 № 51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Правительств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09.02.2016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3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Администрации Белинского района Пензенской области от 25.01.2017 № 47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б утверждении должностной инструкции начальника управления финансов администрации Белинского район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27.02.2017 г. </w:t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