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остановление Правительства Пензенской области от 19.07.2011 № 471-пП</w:t>
      </w:r>
    </w:p>
    <w:p>
      <w:pPr>
        <w:pStyle w:val="Normal"/>
        <w:bidi w:val="0"/>
        <w:jc w:val="both"/>
        <w:rPr>
          <w:rFonts w:ascii="0" w:hAnsi="0"/>
          <w:b/>
          <w:b/>
          <w:color w:val="000000"/>
        </w:rPr>
      </w:pPr>
      <w:r>
        <w:rPr>
          <w:rFonts w:ascii="0" w:hAnsi="0"/>
          <w:b/>
          <w:color w:val="000000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1 [См. также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Закон Пензенской области от 22.12.2005 № 906-ЗПО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Правительстве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29.12.2005 г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Сборник Ведомости Законодательного Собрания Пензенской области от 15.01.2006 г., № 30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2 [См. также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Правительства Пензенской области от 07.05.2010 № 272-пП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б определении перечня должностей государственной гражданской службы в Правительстве Пензенской области, при назначении на которые граждане и при замещении которых государственные гражданские служащие обязаны представлять сведения о своих доходах,...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14.05.2010 г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20.05.2010 г., № 43 </w:t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